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-408305</wp:posOffset>
                </wp:positionV>
                <wp:extent cx="7095490" cy="961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96100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BIOSAFETY CABIN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PERATION CHECKL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558.7pt;height:756.7pt;mso-wrap-distance-left:9.05pt;mso-wrap-distance-right:9.05pt;mso-wrap-distance-top:0pt;mso-wrap-distance-bottom:0pt;margin-top:-32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BIOSAFETY CABIN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PERATION CHECK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6408420</wp:posOffset>
                </wp:positionV>
                <wp:extent cx="6858000" cy="19431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orth Dakota Department of Heal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ivision of Laboratory Services – Microbi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35 East Main Av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smarck, ND  58501-55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1-328-62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fter Hours Case Manager:  1-800-477-21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53pt;mso-wrap-distance-left:9.05pt;mso-wrap-distance-right:9.05pt;mso-wrap-distance-top:0pt;mso-wrap-distance-bottom:0pt;margin-top:504.6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orth Dakota Department of Heal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ivision of Laboratory Services – Microbiolog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35 East Main Ave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smarck, ND  58501-55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01-328-627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fter Hours Case Manager:  1-800-477-2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673735</wp:posOffset>
                </wp:positionV>
                <wp:extent cx="3323590" cy="32092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6"/>
                                <w:szCs w:val="36"/>
                              </w:rPr>
                              <w:t>1.</w:t>
                            </w:r>
                            <w:r>
                              <w:rPr>
                                <w:b/>
                              </w:rPr>
                              <w:t xml:space="preserve">              BEFORE YOU BEGI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lan uninterrupted ti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ake sure UV light is of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et sash at proper heig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ake sure grill is unobstruct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urn fluorescent light and blower on; let fan run for at least 10 minu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heck air flow gauge and/or paper stri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99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99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99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52.7pt;mso-wrap-distance-left:9.05pt;mso-wrap-distance-right:9.05pt;mso-wrap-distance-top:0pt;mso-wrap-distance-bottom:0pt;margin-top:53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FF9900"/>
                          <w:sz w:val="36"/>
                          <w:szCs w:val="36"/>
                        </w:rPr>
                        <w:t>1.</w:t>
                      </w:r>
                      <w:r>
                        <w:rPr>
                          <w:b/>
                        </w:rPr>
                        <w:t xml:space="preserve">              BEFORE YOU BEGI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lan uninterrupted ti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ake sure UV light is of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et sash at proper heig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ake sure grill is unobstruct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urn fluorescent light and blower on; let fan run for at least 10 minu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heck air flow gauge and/or paper stri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99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99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99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9900"/>
                          <w:sz w:val="16"/>
                          <w:szCs w:val="1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99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99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8855</wp:posOffset>
                </wp:positionH>
                <wp:positionV relativeFrom="paragraph">
                  <wp:posOffset>673735</wp:posOffset>
                </wp:positionV>
                <wp:extent cx="3209290" cy="32092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540" w:leader="none"/>
                                <w:tab w:val="left" w:pos="720" w:leader="none"/>
                                <w:tab w:val="left" w:pos="4320" w:leader="none"/>
                                <w:tab w:val="left" w:pos="450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6"/>
                                <w:szCs w:val="36"/>
                              </w:rPr>
                              <w:t>2.</w:t>
                            </w:r>
                            <w:r>
                              <w:rPr>
                                <w:b/>
                              </w:rPr>
                              <w:t xml:space="preserve">    AFTER BSC HAS RUN 10 MINUT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Appropriate PPE; lab coat, gloves, eye protection, respirator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as required by lab polic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ipe interior surfaces with 10% bleach or other disinfectant as appropri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After 10 minutes (if bleach was used) wipe with 70% alcohol or water to avoid pitt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oad required materials – Do not overcrow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No open fl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o not obstruct any air gri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99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99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99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ave space between objec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52.7pt;mso-wrap-distance-left:9.05pt;mso-wrap-distance-right:9.05pt;mso-wrap-distance-top:0pt;mso-wrap-distance-bottom:0pt;margin-top:53.0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540" w:leader="none"/>
                          <w:tab w:val="left" w:pos="720" w:leader="none"/>
                          <w:tab w:val="left" w:pos="4320" w:leader="none"/>
                          <w:tab w:val="left" w:pos="450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FF9900"/>
                          <w:sz w:val="36"/>
                          <w:szCs w:val="36"/>
                        </w:rPr>
                        <w:t>2.</w:t>
                      </w:r>
                      <w:r>
                        <w:rPr>
                          <w:b/>
                        </w:rPr>
                        <w:t xml:space="preserve">    AFTER BSC HAS RUN 10 MINUTE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Appropriate PPE; lab coat, gloves, eye protection, respirator </w:t>
                      </w:r>
                      <w:r>
                        <w:rPr>
                          <w:sz w:val="20"/>
                          <w:szCs w:val="20"/>
                        </w:rPr>
                        <w:t>(as required by lab policy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ipe interior surfaces with 10% bleach or other disinfectant as appropri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After 10 minutes (if bleach was used) wipe with 70% alcohol or water to avoid pittin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oad required materials – Do not overcrow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No open fl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o not obstruct any air gri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99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99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99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99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99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99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ave space between obje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3988435</wp:posOffset>
                </wp:positionV>
                <wp:extent cx="3209290" cy="3262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26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6"/>
                                <w:szCs w:val="36"/>
                              </w:rPr>
                              <w:t>4.</w:t>
                            </w:r>
                            <w:r>
                              <w:rPr>
                                <w:b/>
                              </w:rPr>
                              <w:t xml:space="preserve">               WHEN YOU’RE DON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Dispose of waste in biohazard contain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Decontaminate reusable items with 10% bleach and remove from BS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over and decontaminate all trays, containers, etc., before remov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Wipe interior surfaces with 10% bleach, followed by alcohol/water after 10 minu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UV light on for 10 minutes - optiona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Let BSC blower run 15 minutes after 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99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99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99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56.9pt;mso-wrap-distance-left:9.05pt;mso-wrap-distance-right:9.05pt;mso-wrap-distance-top:0pt;mso-wrap-distance-bottom:0pt;margin-top:314.0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FF9900"/>
                          <w:sz w:val="36"/>
                          <w:szCs w:val="36"/>
                        </w:rPr>
                        <w:t>4.</w:t>
                      </w:r>
                      <w:r>
                        <w:rPr>
                          <w:b/>
                        </w:rPr>
                        <w:t xml:space="preserve">               WHEN YOU’RE DON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Dispose of waste in biohazard contain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Decontaminate reusable items with 10% bleach and remove from BS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over and decontaminate all trays, containers, etc., before remov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Wipe interior surfaces with 10% bleach, followed by alcohol/water after 10 minu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UV light on for 10 minutes - optiona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Let BSC blower run 15 minutes after u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9900"/>
                          <w:sz w:val="16"/>
                          <w:szCs w:val="16"/>
                        </w:rPr>
                      </w:pPr>
                      <w:r>
                        <w:rPr>
                          <w:color w:val="FF99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99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99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7307580</wp:posOffset>
                </wp:positionV>
                <wp:extent cx="7040880" cy="1714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171450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554.4pt;height:135pt;mso-wrap-distance-left:9.05pt;mso-wrap-distance-right:9.05pt;mso-wrap-distance-top:0pt;mso-wrap-distance-bottom:0pt;margin-top:575.4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3988435</wp:posOffset>
                </wp:positionV>
                <wp:extent cx="3323590" cy="32626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26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1440" w:leader="none"/>
                                <w:tab w:val="left" w:pos="3600" w:leader="none"/>
                                <w:tab w:val="left" w:pos="3780" w:leader="none"/>
                                <w:tab w:val="left" w:pos="39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6"/>
                                <w:szCs w:val="36"/>
                              </w:rPr>
                              <w:t>3.</w:t>
                            </w:r>
                            <w:r>
                              <w:rPr>
                                <w:b/>
                              </w:rPr>
                              <w:t xml:space="preserve">                 CONDUCTING WORK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llow cabinet to purge with equipment in place for 10 minutes prior to beginning 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ll materials are behind sash and at least 4 inches behind front air gri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void rapid movements in and out of BS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Work from clean to dir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Use proper microbiologic, aseptic techn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econtaminate all spills &amp; splatters with blower 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99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99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99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56.9pt;mso-wrap-distance-left:9.05pt;mso-wrap-distance-right:9.05pt;mso-wrap-distance-top:0pt;mso-wrap-distance-bottom:0pt;margin-top:314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  <w:tab w:val="left" w:pos="1440" w:leader="none"/>
                          <w:tab w:val="left" w:pos="3600" w:leader="none"/>
                          <w:tab w:val="left" w:pos="3780" w:leader="none"/>
                          <w:tab w:val="left" w:pos="396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FF9900"/>
                          <w:sz w:val="36"/>
                          <w:szCs w:val="36"/>
                        </w:rPr>
                        <w:t>3.</w:t>
                      </w:r>
                      <w:r>
                        <w:rPr>
                          <w:b/>
                        </w:rPr>
                        <w:t xml:space="preserve">                 CONDUCTING WORK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llow cabinet to purge with equipment in place for 10 minutes prior to beginning wor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ll materials are behind sash and at least 4 inches behind front air gri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void rapid movements in and out of BS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Work from clean to dir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Use proper microbiologic, aseptic techni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Decontaminate all spills &amp; splatters with blower 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99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99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99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99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99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9900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7373620</wp:posOffset>
                </wp:positionV>
                <wp:extent cx="6665595" cy="15836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5595" cy="158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Insert your organization’s information her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acility N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acility Addr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aboratory Direc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afety/Biosafety Offic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Emergency Phone number, Et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*Customize template to accommodate each laboratory nee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85pt;height:124.7pt;mso-wrap-distance-left:9.05pt;mso-wrap-distance-right:9.05pt;mso-wrap-distance-top:0pt;mso-wrap-distance-bottom:0pt;margin-top:580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Insert your organization’s information her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Facility N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Facility Addr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Laboratory Direc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afety/Biosafety Offic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Emergency Phone number, Et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*Customize template to accommodate each laboratory ne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90pt;margin-top:-6.9pt;width:359.95pt;height:726.4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1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2:37:00Z</dcterms:created>
  <dc:creator>JTrythal</dc:creator>
  <dc:description/>
  <cp:keywords/>
  <dc:language>en-US</dc:language>
  <cp:lastModifiedBy>Sease, Heather R.</cp:lastModifiedBy>
  <cp:lastPrinted>2007-07-17T16:29:00Z</cp:lastPrinted>
  <dcterms:modified xsi:type="dcterms:W3CDTF">2017-11-13T22:37:00Z</dcterms:modified>
  <cp:revision>2</cp:revision>
  <dc:subject/>
  <dc:title/>
</cp:coreProperties>
</file>